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adočeská univerzita v Plzni</w:t>
      </w:r>
    </w:p>
    <w:p>
      <w:pPr>
        <w:pStyle w:val="Normal"/>
        <w:jc w:val="center"/>
        <w:rPr/>
      </w:pPr>
      <w:r>
        <w:rPr/>
        <w:t>FEL – KEE, Oddělení elektrických přístrojů a techniky vysokých napě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Laboratorní cvičení z předmětu Elektromagnetická kompatibili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Úloha č. EMC 2N:</w:t>
      </w:r>
      <w:r>
        <w:rPr>
          <w:sz w:val="28"/>
        </w:rPr>
        <w:t xml:space="preserve"> </w:t>
      </w:r>
      <w:r>
        <w:rPr>
          <w:i/>
          <w:sz w:val="28"/>
        </w:rPr>
        <w:t xml:space="preserve">Zkouška odolnosti proti elektrostatickému výbo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orie. Popis problematiky</w:t>
      </w:r>
    </w:p>
    <w:p>
      <w:pPr>
        <w:pStyle w:val="Normal"/>
        <w:jc w:val="both"/>
        <w:rPr/>
      </w:pPr>
      <w:r>
        <w:rPr>
          <w:sz w:val="24"/>
        </w:rPr>
        <w:t xml:space="preserve">Při dotyku zařízení s obsluhou nebo předmětem, nebo při vzájemném dotyku osob a předmětů v blízkosti elektrického zařízení dochází za určitých okolností k vybití elektrostatického náboje nahromaděného vlivem různých jevů. Jedná se především o pohyb osob po izolačních podlahách nebo předmětech. Náboj jehož napětí může dosáhnout až 15 kV vytváří za příznivých podmínek elektrostatický výboj (všeobecně označovaný ESD – electrostatic discharge). ESD může ovlivnit provoz zařízení nebo poškodit jeho elektronické obvody buď přímým účinkem, nebo nepřímo indukční vazbou nebo záření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ar vlny proudu závisí na druhu a velikosti zatížení. Doba náběžné hrana s se pohybuje mezi 0,7 až 1 ns, doba trvání 60 ns.  </w:t>
      </w:r>
    </w:p>
    <w:p>
      <w:pPr>
        <w:pStyle w:val="Normal"/>
        <w:jc w:val="both"/>
        <w:rPr/>
      </w:pPr>
      <w:r>
        <w:rPr>
          <w:sz w:val="24"/>
        </w:rPr>
        <w:t xml:space="preserve">Generátor simulující ESD sestává z nabíjecího odporu, kondenzátoru 150 pF a vybíjecího odporu 330 Ω. Pro aplikaci vodivou cestou, tzv. kontaktní výboj je maximální předepsané napětí 8 kV, pro výboj vzduchem 15 kV. </w:t>
      </w:r>
    </w:p>
    <w:p>
      <w:pPr>
        <w:pStyle w:val="Normal"/>
        <w:jc w:val="both"/>
        <w:rPr/>
      </w:pPr>
      <w:r>
        <w:rPr>
          <w:sz w:val="24"/>
        </w:rPr>
        <w:t xml:space="preserve">Úroveň zkušebního napětí je závislá na podmínkách pro tvorbu elektrostatického náboje. Jednotlivé předepsané hladiny zkušebního napětí, stejně tak jako uspořádání zkušebních obvodů pro různé situace předepisuje norma ČSN EN 61000-4-2. </w:t>
      </w:r>
    </w:p>
    <w:p>
      <w:pPr>
        <w:pStyle w:val="Normal"/>
        <w:jc w:val="both"/>
        <w:rPr/>
      </w:pPr>
      <w:r>
        <w:rPr>
          <w:sz w:val="24"/>
        </w:rPr>
        <w:t xml:space="preserve">Kontaktní výboj je preferovaná zkušební metoda pro svou reprodukovatelnost. Tam, kde nelze použít, provádí se vzduchový výboj. </w:t>
      </w:r>
    </w:p>
    <w:p>
      <w:pPr>
        <w:pStyle w:val="Normal"/>
        <w:jc w:val="both"/>
        <w:rPr/>
      </w:pPr>
      <w:r>
        <w:rPr>
          <w:sz w:val="24"/>
        </w:rPr>
        <w:t xml:space="preserve">ESD musí být použit ve všech přístupných bodech zkoušeného zařízení. Aplikují se skupiny 10 ti výbojů obou polarit mezi zkušebními body a zemí s periodou minimálně 1 s.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znamte se s obsluhou simulátoru ESD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znamte se s variantami uspořádání zkušebního obvodu pro zjišťování imunity proti elektrostatickému výboji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jistěte odolnost vybraných elektrických zařízení proti elektrostatickému výboji. Při testování dodržujte podmínky stanovené normou ČSN EN 61000-4-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iteratur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culíková, P.,  Vaculík, E.: „ Elektromagnetická kompatibilita elektrotechnických systémů“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da 1998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Norma ČSN EN 61000-4-2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Měřicí přístroje</w:t>
      </w:r>
    </w:p>
    <w:p>
      <w:pPr>
        <w:pStyle w:val="Normal"/>
        <w:jc w:val="both"/>
        <w:rPr/>
      </w:pPr>
      <w:r>
        <w:rPr>
          <w:sz w:val="24"/>
        </w:rPr>
        <w:t>Simulátor elektrostatických výbojů EM Test ESD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acoviště EMC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stup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ěření dodržujte pokyny vyučující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hodnoc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kutujte naměřené výsled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>Návody na cvičení z předmětu EMC</w:t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Header"/>
      <w:rPr/>
    </w:pPr>
    <w:r>
      <w:rPr>
        <w:rStyle w:val="PageNumber"/>
        <w:sz w:val="24"/>
        <w:szCs w:val="24"/>
      </w:rPr>
      <w:t>Úloha č. EMC 2N</w:t>
    </w:r>
  </w:p>
  <w:p>
    <w:pPr>
      <w:pStyle w:val="Header"/>
      <w:rPr/>
    </w:pPr>
    <w:r>
      <w:rPr>
        <w:rStyle w:val="PageNumber"/>
        <w:lang w:val="en-US"/>
      </w:rPr>
      <w:t>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0:10:00Z</dcterms:created>
  <dc:creator>VN</dc:creator>
  <dc:description/>
  <dc:language>en-US</dc:language>
  <cp:lastModifiedBy>Beruska</cp:lastModifiedBy>
  <cp:lastPrinted>2004-02-29T20:24:00Z</cp:lastPrinted>
  <dcterms:modified xsi:type="dcterms:W3CDTF">2004-03-01T16:12:00Z</dcterms:modified>
  <cp:revision>5</cp:revision>
  <dc:subject/>
  <dc:title>Západočeská univerzita v Plz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6161046</vt:r8>
  </property>
  <property fmtid="{D5CDD505-2E9C-101B-9397-08002B2CF9AE}" pid="3" name="_AuthorEmail">
    <vt:lpwstr>jiri.laurenc@traveller.cz</vt:lpwstr>
  </property>
  <property fmtid="{D5CDD505-2E9C-101B-9397-08002B2CF9AE}" pid="4" name="_AuthorEmailDisplayName">
    <vt:lpwstr>Laurenc Jiří</vt:lpwstr>
  </property>
  <property fmtid="{D5CDD505-2E9C-101B-9397-08002B2CF9AE}" pid="5" name="_EmailSubject">
    <vt:lpwstr>Návod na EMC. </vt:lpwstr>
  </property>
  <property fmtid="{D5CDD505-2E9C-101B-9397-08002B2CF9AE}" pid="6" name="_ReviewingToolsShownOnce">
    <vt:lpwstr/>
  </property>
</Properties>
</file>